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0" w:name="block-63861959"/>
      <w:bookmarkStart w:id="1" w:name="block-63861959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932805" cy="1543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Лицей № 6 им. И.З. Шуклина г. Горно-Алтайс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нформатике и ИК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, 11 классы (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базовый</w:t>
      </w:r>
      <w:r>
        <w:rPr>
          <w:rFonts w:cs="Times New Roman" w:ascii="Times New Roman" w:hAnsi="Times New Roman"/>
          <w:sz w:val="28"/>
          <w:szCs w:val="28"/>
          <w:lang w:val="ru-RU"/>
        </w:rPr>
        <w:t>, профильный, расширенный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2025-2026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и: Ерина Е.Н., учитель информатики</w:t>
      </w:r>
      <w:r>
        <w:rPr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10В, 10Г, 11А, 11Б, 11Е классы)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занцева А.И., учитель информатики</w:t>
      </w:r>
      <w:r>
        <w:rPr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10В, 10Г классы)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оманова Е.В., учитель информатики</w:t>
      </w:r>
      <w:r>
        <w:rPr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11А, 11Б, 11Е классы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Горно-Алтайск, 2025 г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2" w:name="block-63861959"/>
      <w:bookmarkStart w:id="3" w:name="block-63861964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на уровне среднего общего образования даёт представление о целях, общей стратегии обучения, воспитания и развития обучающихся средствами учебного предмета «Информатика» на базовом уровне, устанавливает обязательное предметное содержание, предусматривает его структурирование по разделам и темам, определяет распределение его по классам (годам изучения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Программа по информатике является основой для составления авторских учебных программ и учебников, поурочн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тика на уровне среднего общего образования отражает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-коммуникационных технологий, он опирается на содержание курса информатики уровня основного общего образования и опыт постоянного применения информационно-коммуникационных технологий, даёт теоретическое осмысление, интерпретацию и обобщение этого опы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содержании учебного предмета «Информатика» выделяются четыре тематических разде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 «Цифровая грамотность» охватывает вопросы устройства компьютеров и других элементов цифрового окружения, включая компьютерные сети, использование средств операционной системы, работу в сети Интернет и использование интернет-сервисов, информационную безопас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 «Теоретические основы информатики» включает в себя понятийный аппарат информатики, вопросы кодирования информации, измерения информационного объёма данных, основы алгебры логики и компьютерного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 «Алгоритмы и программирование» направлен на развитие алгоритмического мышления, разработку алгоритмов, формирование навыков реализации программ на выбранном языке программирования высокого уровн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дел «Информационные технологии» охватывает вопросы применения информационных технологий, реализованных в прикладных программных продуктах и интернет-сервисах, в том числе при решении задач анализа данных, использование баз данных и электронных таблиц для решения прикладн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зультаты базового уровня изучения учебного предмета «Информатика» ориентированы в первую очередь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предмета, ключевых вопросов и основных составляющих элементов изучаемой предметной обла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решать типовые практические задачи, характерные для использования методов и инструментария данной предметной обла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амок изучаемой предметной области, ограниченности методов и инструментов, типичных связей с другими областями зн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ая цель изучения учебного предмета «Информатика» на базовом уровне для уровня среднего общего образования –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 – 11 классах должно обеспечи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представлений о роли информатики, информационных и коммуникационных технологий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основ логического и алгоритмического мыш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умений различать факты и оценки, сравнивать оценочные выводы, видеть их связь с критериями оценивания и связь критериев с определённой системой ценностей, проверять на достоверность и обобщать информ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представлений о влиянии информационных технологий на жизнь человека в обществе,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ятие правовых и этических аспектов информационных технологий, осознание ответственности людей, вовлечённых в создание и использование информационных систем, распространение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4" w:name="6d191c0f-7a0e-48a8-b80d-063d85de251e"/>
      <w:r>
        <w:rPr>
          <w:rFonts w:cs="Times New Roman" w:ascii="Times New Roman" w:hAnsi="Times New Roman"/>
          <w:color w:val="000000"/>
          <w:sz w:val="28"/>
          <w:lang w:val="ru-RU"/>
        </w:rPr>
        <w:t>На изучение информатики (базовый уровень) отводится 68 часов: в 10 классе – 34 часа (1 час в неделю), в 11 классе – 34 часа (1 час в неделю).</w:t>
      </w:r>
      <w:bookmarkEnd w:id="4"/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й уровень изучения информатики обеспечивает подготовку обучающихся, ориентированных на те специальности, в которых информационные технологии являются необходимыми инструментами профессиональной деятельности, участие в проектной и исследовательской деятельности, связанной с междисциплинарной и творческой тематикой, возможность решения задач базового уровня сложности Единого государственного экзамена по информатике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63861964"/>
      <w:bookmarkStart w:id="6" w:name="block-63861961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кладные компьютерные программы для решения типовых задач по выбранной специализации. Системы автоматизированного проект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, за неправомерное использование программного обеспечения и цифровых ресурс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 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ичной системы счисления в десятичную. Алгоритм перевода конечной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-ичной дроби в десятичную. Алгоритм перевода целого числа из десятичной системы счисления в </w:t>
      </w:r>
      <w:r>
        <w:rPr>
          <w:rFonts w:cs="Times New Roman" w:ascii="Times New Roman" w:hAnsi="Times New Roman"/>
          <w:color w:val="000000"/>
          <w:sz w:val="28"/>
        </w:rPr>
        <w:t>P</w:t>
      </w:r>
      <w:r>
        <w:rPr>
          <w:rFonts w:cs="Times New Roman" w:ascii="Times New Roman" w:hAnsi="Times New Roman"/>
          <w:color w:val="000000"/>
          <w:sz w:val="28"/>
          <w:lang w:val="ru-RU"/>
        </w:rPr>
        <w:t>-ичную. Двоичная, восьмеричная и шестнадцатеричная системы счисления, перевод чисел между этими системами. Арифметические операции в позиционны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ставление целых и вещественных чисел в памяти компьюте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дирование текстов. Кодировка </w:t>
      </w:r>
      <w:r>
        <w:rPr>
          <w:rFonts w:cs="Times New Roman" w:ascii="Times New Roman" w:hAnsi="Times New Roman"/>
          <w:color w:val="000000"/>
          <w:sz w:val="28"/>
        </w:rPr>
        <w:t>ASCI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Однобайтные кодировки. Стандарт </w:t>
      </w:r>
      <w:r>
        <w:rPr>
          <w:rFonts w:cs="Times New Roman" w:ascii="Times New Roman" w:hAnsi="Times New Roman"/>
          <w:color w:val="000000"/>
          <w:sz w:val="28"/>
        </w:rPr>
        <w:t>UNICOD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Кодировка </w:t>
      </w:r>
      <w:r>
        <w:rPr>
          <w:rFonts w:cs="Times New Roman" w:ascii="Times New Roman" w:hAnsi="Times New Roman"/>
          <w:color w:val="000000"/>
          <w:sz w:val="28"/>
        </w:rPr>
        <w:t>UTF</w:t>
      </w:r>
      <w:r>
        <w:rPr>
          <w:rFonts w:cs="Times New Roman" w:ascii="Times New Roman" w:hAnsi="Times New Roman"/>
          <w:color w:val="000000"/>
          <w:sz w:val="28"/>
          <w:lang w:val="ru-RU"/>
        </w:rPr>
        <w:t>-8. Определение информационного объёма текстовых сообщ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лгебра логики. Высказывания. Логические операции. Таб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Сумматор. Построение схемы на логических элементах по логическому выражению. Запись логического выражения по логическ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изображения и звука с использованием интернет-прилож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льтимедиа. Компьютерные презентации. Использование мультимедийных онлайн-сервисов для разработки презентаций проектных работ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остроения и редактирования трёхмерных мод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в сети Интернет. Сервисы Интернета. Геоинформационные системы. 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, гостиниц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сударственные электронные сервисы и услуги. Социальные сети –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 и моделирование. Цели моделирования. Соответствие модели моделируемому объекту или процессу. Формализация прикладных задач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ревья. Бинарное дерево. 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графов и деревьев при описании объектов и процессов окружающего ми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Этапы решения задач на компьютере. Язык программирования (Паскаль, 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работка символьных данных. Встроенные функции языка программирования для обработки символьных строк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ртировка одномерного массива. Простые методы сортировки (например, метод пузырька, метод выбора, сортировка вставками). Подпрограммы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 данных с помощью электронных таблиц. Вычисление суммы, среднего арифметического, наибольшего и наименьшего значений диапазон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сленное решение уравнений с помощью подбора параметр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табличные базы данных. Типы связей между таблицами. Запросы к многотабличным базам данных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63861961"/>
      <w:bookmarkStart w:id="8" w:name="block-63861963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РЕЗУЛЬТАТЫ ОСВОЕНИЯ ПРОГРАММЫ ПО ИНФОРМАТИКЕ НА УРОВНЕ СРЕДНЕГО ОБЩЕГО ОБРАЗОВАНИЯ (БАЗОВЫЙ УРОВЕНЬ)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формированность нравственного сознания, этического повед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ое отношение к миру, включая эстетику научного и техническ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ность воспринимать различные виды искусства, в том числе основанные на использовании информ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здорового и безопасного образа жизни, ответственного отношения к своему здоровью, в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 исходя из своих возможно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результате изучения информатики на уровне среднего общего образования у обучающегося будут сформированы метапредметные результаты, отражённые в универсальных учебных действиях, а именно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цели деятельности, задавать параметры и критерии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креативное мышление при решении жизненных пробл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,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носить знания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тегрировать знания из разных предметных областей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достоверность, легитимность информации, её соответствие правовым и морально-этическим норма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общени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коммуникации во всех сферах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азличными способами общения и взаимодействия, аргументированно вести диалог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ёрнуто и логично излагать свою точку зр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и совместной деятельности, организовывать и координировать действия по её достижению: составлят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оценку новым ситуац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ять рамки учебного предмета на основе личных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себя, понимая свои недостатки и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и право других на ошиб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0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ладение навыками работы с операционными системами, основными видами программного обеспечения для решения учебных задач по выбранной специализаци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строить неравномерные коды, допускающие однозначное декодирование сообщений (префиксные коды)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11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обучающимися будут достигнуты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личие представлений о компьютерных сетях и их роли в современном мире, об общих принципах разработки и функционирования интернет-прило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), анализировать алгоритмы с использованием таблиц трассировки, определять без использования компьютера результаты выполнения несложных программ, включающих циклы, ветвленияи подпрограммы, при заданных исходных данных,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мение реализовывать на выбранном для изучения языке программирования высокого уровня (Паскаль, </w:t>
      </w:r>
      <w:r>
        <w:rPr>
          <w:rFonts w:cs="Times New Roman" w:ascii="Times New Roman" w:hAnsi="Times New Roman"/>
          <w:color w:val="000000"/>
          <w:sz w:val="28"/>
        </w:rPr>
        <w:t>Python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Java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++,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>#) типовые алгоритмы обработки чисел, числовых последовательностей и массивов: представление числа в виде набора простых сомножителей, нахождение максимальной (минимальной) цифры натурального числа, записанного в системе счисления с основанием, не превышающим 10,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, сортировку элементов масси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использовать табличные (реляционные) базы данных, в частности, составлять запросы к базам данных (в том числе запросы с вычисляемыми полями), выполнять сортировку и поиск записей в базе данных, наполнять разработанную базу данных,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ганизовывать личное информационное пространство с использованием различных цифровых технологий, понимание возможностей цифровых сервисов государственных услуг, цифровых образовательных сервисов, понимание возможностей и ограничений технологий искусственного интеллекта в различных областях, наличие представлений об использовании информационных технологий в различных профессиональных сферах.</w:t>
      </w:r>
    </w:p>
    <w:p>
      <w:pPr>
        <w:pStyle w:val="Normal"/>
        <w:spacing w:before="0" w:after="0"/>
        <w:ind w:left="120" w:hanging="0"/>
        <w:rPr/>
      </w:pPr>
      <w:bookmarkStart w:id="9" w:name="block-63861963"/>
      <w:bookmarkStart w:id="10" w:name="block-63861962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8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79"/>
        <w:gridCol w:w="4532"/>
        <w:gridCol w:w="1589"/>
        <w:gridCol w:w="1841"/>
        <w:gridCol w:w="1910"/>
        <w:gridCol w:w="2788"/>
      </w:tblGrid>
      <w:tr>
        <w:trPr>
          <w:trHeight w:val="144" w:hRule="atLeast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: аппаратное и программное обеспечение, файловая систем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тавление информации в компьютер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менты алгебры логи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 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83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93"/>
        <w:gridCol w:w="4618"/>
        <w:gridCol w:w="1548"/>
        <w:gridCol w:w="1841"/>
        <w:gridCol w:w="1910"/>
        <w:gridCol w:w="2824"/>
      </w:tblGrid>
      <w:tr>
        <w:trPr>
          <w:trHeight w:val="144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тевые информационные технологи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социальной информати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е моделировани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ы и элементы программировани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лектронные таблиц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зы данных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искусственного интеллект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785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6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63861962"/>
      <w:bookmarkStart w:id="12" w:name="block-63861960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30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939"/>
        <w:gridCol w:w="1998"/>
        <w:gridCol w:w="2064"/>
        <w:gridCol w:w="1591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ика безопасности и гигиена при работе с компьютерами. Принципы работы компьютер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09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нденции развития компьютерных технолог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09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ое обеспечение компьютер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 с файлами и папкам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прикладным программным обеспечением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конодательство Российской Федерации в области программного обеспеч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оичное кодирован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ходы к измерению информа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0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формационные процессы. Передача и хранение информа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5.11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информа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11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, компоненты систем и их взаимодейств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11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счисл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Алгоритмы перевода чисел из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ичной системы счисления в десятичную и обратно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воичная, восьмеричная и шестнадцатеричная системы счисл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рифметические операции в позиционных системах счислен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целых и вещественных чисел в памяти компьютер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5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ирование текстов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.01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ирование изображе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1.01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дирование зву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8.01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сказывания. Логические опера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2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выражения. Таблицы истинности логических выраже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2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операции и операции над множествам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2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коны алгебры логик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2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шение простейших логических уравне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3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Логические функции. Построение логического выражения с данной таблицей истинност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3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 элементы компьютер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3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Теоретические основы информатики"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3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кстовый процессор и его базовые возможност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4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ллективная работа с документом. Правила оформления реферат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4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ровая графи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4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торная графика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4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и преобразование аудиовизуальных объект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ые презентации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5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нципы построения и редактирования трёхмерных моделе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5.2026 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Технологии обработки текстовой, графической и мультимедийной информации"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5.2026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1 КЛАСС </w:t>
      </w:r>
    </w:p>
    <w:tbl>
      <w:tblPr>
        <w:tblW w:w="1319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901"/>
        <w:gridCol w:w="1970"/>
        <w:gridCol w:w="2038"/>
        <w:gridCol w:w="1570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нципы построения и аппаратные компоненты компьютерных сетей. Сетевые протоколы. Сеть Интернет. Адресация в сети Интерн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доменных имён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09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еб-сайт. Веб-страница. Взаимодействие браузера с веб-сервером. Динамические страницы. Разработка интернет-приложений (сайтов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тевое хранение данных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09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деятельности в сети Интерне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висы Интернет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09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тевой этикет. Проблема подлинности полученной информаци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09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сударственные электронные сервисы и услуг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крытые образовательные ресурсы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09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генные и экономические угрозы, связанные с использованием ИКТ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щита информации и информационная безопасность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0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редоносное программное обеспечение и способы борьбы с ни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0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ганизация личного архива информации. Информационные технологии и профессиональная деятельность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0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Представление результатов моделировани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1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афы. Решение алгоритмических задач, связанных с анализом графов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1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ревья. Дискретные игры двух игроков с полной информацие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1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графов и деревьев при описании объектов и процессов окружающего мир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1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Информационное моделирование"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2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алгоритмов. Этапы решения задач на компьютер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2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Язык программирования. Основные конструкции языка программиров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ипы данных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2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твления. Составные условия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2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клы с условием. Циклы по переменн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9.12.2025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и программная реализация алгоритмов решения типовых задач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.01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работка и программная реализация алгоритмов решения задач методом перебор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.01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символьных данных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01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чные величины (массивы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2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ртировка одномерного массив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9.02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ы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2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ая работа по теме "Алгоритмы и элементы программирования"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2.03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данных. Основные задачи анализа данных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03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ледовательность решения задач анализа данных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03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данных с помощью электронных таблиц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04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о-математические модели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04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готовой компьютерной моделью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4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исленное решение уравнений с помощью подбора параметр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4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чные (реляционные) базы данных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4.05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та с готовой базой данных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5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ства искусственного интеллекта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5.2026 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спективы развития компьютерных интеллектуальных систе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5.2026 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199" w:after="199"/>
        <w:ind w:left="120" w:hanging="0"/>
        <w:rPr>
          <w:lang w:val="ru-RU"/>
        </w:rPr>
      </w:pPr>
      <w:bookmarkStart w:id="13" w:name="block-63861960"/>
      <w:bookmarkStart w:id="14" w:name="block-63861965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ВЕРЯЕМЫЕ ТРЕБОВАНИЯ К РЕЗУЛЬТАТАМ ОСВОЕНИЯ ОСНОВНОЙ ОБРАЗОВАТЕЛЬНОЙ ПРОГРАММЫ</w:t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27"/>
        <w:gridCol w:w="7636"/>
      </w:tblGrid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среднего общего образования 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 теме «Цифровая грамотность»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 владение методами поиска информации в сети Интернет; умение критически оценивать информацию, полученную из сети Интернет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Умение характеризовать большие данные, приводить примеры источников их получения и направления использования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нимание основных принципов устройства и функционирования современных стационарных и мобильных компьютеров; тенденций развития компьютерных технологий; владение навыками работы с операционными системами и основными видами программного обеспечения для решения учебных задач по выбранной специализации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 теме «Теоретические основы информатики»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нимание основных принципов дискретизации различных видов информации; умение определять информационный объём текстовых, графических и звуковых данных при заданных параметрах дискретизации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Умение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Владение теоретическим аппаратом, позволяющим осуществлять представление заданного натурального числа в различных системах счисления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Владение теоретическим аппаратом, позволяющим выполнять преобразования логических выражений, используя законы алгебры логики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 теме «Информационные технологии»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</w:t>
            </w:r>
          </w:p>
        </w:tc>
      </w:tr>
      <w:tr>
        <w:trPr>
          <w:trHeight w:val="144" w:hRule="atLeast"/>
        </w:trPr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11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419" w:type="dxa"/>
        <w:jc w:val="left"/>
        <w:tblInd w:w="3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75"/>
        <w:gridCol w:w="7444"/>
      </w:tblGrid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проверяемого результата 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Проверяемые предметные результаты освоения основной образовательной программы среднего общего образования 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 теме «Цифровая грамотность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Наличие представлений о компьютерных сетях и их роли в современном мире; об общих принципах разработки и функционирования интернет-приложений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Умение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 теме «Теоретические основы информатики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 теме «Алгоритмы и программирование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С++, С#); умение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Умение модифицировать готовые программы для решения новых задач, использовать их в своих программах в качестве подпрограмм (процедур, функций)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Умение реализовать этапы решения задач на компьютере; умение реализовывать на выбранном для изучения языке программирования высокого уровня (Паскаль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, С++, С#) типовые алгоритмы обработки чисел, числовых 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ё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 теме «Информационные технологии»</w:t>
            </w:r>
          </w:p>
        </w:tc>
      </w:tr>
      <w:tr>
        <w:trPr>
          <w:trHeight w:val="144" w:hRule="atLeast"/>
        </w:trPr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63861965"/>
      <w:bookmarkStart w:id="16" w:name="block-63861966"/>
      <w:bookmarkEnd w:id="15"/>
      <w:bookmarkEnd w:id="16"/>
      <w:r>
        <w:rPr>
          <w:rFonts w:cs="Times New Roman" w:ascii="Times New Roman" w:hAnsi="Times New Roman"/>
          <w:b/>
          <w:color w:val="000000"/>
          <w:sz w:val="28"/>
        </w:rPr>
        <w:t>ПРОВЕРЯЕМЫЕ ЭЛЕМЕНТЫ СОДЕРЖАНИЯ</w:t>
      </w:r>
    </w:p>
    <w:p>
      <w:pPr>
        <w:pStyle w:val="Normal"/>
        <w:spacing w:before="199" w:after="199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0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419" w:type="dxa"/>
        <w:jc w:val="left"/>
        <w:tblInd w:w="3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5"/>
        <w:gridCol w:w="8404"/>
      </w:tblGrid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###Par###Цифровая грамотность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ринципы работы компьютера. Персональный компьютер. Выбор конфигурации компьютера в зависимости от решаемых задач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Основные тенденции развития компьютерных технологий. Параллельные вычисления. Многопроцессорные системы. Суперкомпьютеры. Микроконтроллер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е производства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###Par###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Информация, данные и знания. Универсальность дискретного представления информации. Двоичное кодирование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Равномерные и неравномерные код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е Фано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 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ранение информации, объём памяти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Системы. Компоненты системы и их взаимодействие. Системы управления. Управление как информационный процесс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тная связь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ичной системы счисления в десятичную. Алгоритм перевода конечной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ичной дроби в десятичную. Алгоритм перевода целого числа из десятичной системы счисления 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ичную. Двоичная, восьмеричная и шестнадцатеричная системы счисления, перевод чисел между этими систем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рифметические операции в позиционных системах счисления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Представление целых и вещественных чисел в памяти компьютера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Кодирование текстов. Кодировк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ASC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Однобайтные кодировки. Стандарт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NICODE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Кодировка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UTF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-8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информационного объёма текстовых сообщений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Кодирование изображений. Оценка информационного объёма растрового графического изображения при заданном разрешении и глубине кодирования цвета. Кодирование звука. Оценка информационного объёма звуковых данных при заданных частоте дискретизации и разрядности кодирования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Алгебра логики. Высказывания. Логические операции. Таб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 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Сумматор. Построение схемы на логических элементах по логическому выражению. Запись логического выражения по логической схеме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###Par###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33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формление списка литературы</w:t>
            </w:r>
          </w:p>
        </w:tc>
      </w:tr>
    </w:tbl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199" w:after="199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1 КЛАСС</w:t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21"/>
        <w:gridCol w:w="8642"/>
      </w:tblGrid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оверяемый элемент содержания 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###Par###Цифровая грамотность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lang w:val="ru-RU"/>
              </w:rPr>
      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###Par###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Модели и моделирование. Цели моделирования. Соответствие модели моделируемому объекту или процессу. Формализация прикладных задач. Представление результатов моделирования в виде, удобном для восприятия человеком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ое представление данных (схемы, таблицы, графики)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Деревья. Бинарное дерево. 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 Использование графов и деревьев при описании объектов и процессов окружающего мира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###Par###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Этапы решения задач на компьютере. Язык программирования (Паскаль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ython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Java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++,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Обработка символьных данных. Встроенные функции языка программирования для обработки символьных строк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 Сортировка одномерного массива. Простые методы сортировки (например, метод пузырька, метод выбора, сортировка вставками)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дпрограммы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###Par###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 (или) построение модели, преобразование данных, визуализация данных, интерпретация результатов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Анализ данных с помощью электронных таблиц. Вычисление суммы, среднего арифметического, наибольшего и наименьшего значений диапазона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Численное решение уравнений с помощью подбора параметра</w:t>
            </w:r>
          </w:p>
        </w:tc>
      </w:tr>
      <w:tr>
        <w:trPr>
          <w:trHeight w:val="14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228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8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 w:before="0" w:after="0"/>
              <w:ind w:left="22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###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###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 Многотабличные базы данных. Типы связей между таблицам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просы к многотабличным базам данных</w:t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7" w:name="block-63861966"/>
      <w:bookmarkStart w:id="18" w:name="block-63861967"/>
      <w:bookmarkEnd w:id="17"/>
      <w:bookmarkEnd w:id="18"/>
      <w:r>
        <w:rPr>
          <w:rFonts w:cs="Times New Roman" w:ascii="Times New Roman" w:hAnsi="Times New Roman"/>
          <w:b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нформатика. 10 класс. Босова Л.Л., Босова А.Ю. Общество с ограниченной ответственностью «БИНОМ. Лаборатория знаний»; Акционерное общество «Издательство «Просвещение» </w:t>
      </w:r>
      <w:r>
        <w:rPr>
          <w:sz w:val="28"/>
          <w:lang w:val="ru-RU"/>
        </w:rPr>
        <w:br/>
      </w:r>
      <w:bookmarkStart w:id="19" w:name="1b9c5cdb-18be-47f9-a030-9274be78012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• Информатика. 11 класс. Босова Л.Л., Босова А.Ю. Общество с ограниченной ответственностью «БИНОМ. Лаборатория знаний»; Акционерное общество «Издательство «Просвещение» </w:t>
      </w:r>
      <w:bookmarkEnd w:id="19"/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оссийская электронная школа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лектронное приложение к учебнику «Информатика» для 10 класса (УМК Босова Л.Л. и др. 5-9 кл.)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lb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metodis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uthors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nformatika</w:t>
      </w:r>
      <w:r>
        <w:rPr>
          <w:rFonts w:cs="Times New Roman" w:ascii="Times New Roman" w:hAnsi="Times New Roman"/>
          <w:color w:val="000000"/>
          <w:sz w:val="28"/>
          <w:lang w:val="ru-RU"/>
        </w:rPr>
        <w:t>/3/</w:t>
      </w:r>
      <w:r>
        <w:rPr>
          <w:rFonts w:cs="Times New Roman" w:ascii="Times New Roman" w:hAnsi="Times New Roman"/>
          <w:color w:val="000000"/>
          <w:sz w:val="28"/>
        </w:rPr>
        <w:t>eor</w:t>
      </w:r>
      <w:r>
        <w:rPr>
          <w:rFonts w:cs="Times New Roman" w:ascii="Times New Roman" w:hAnsi="Times New Roman"/>
          <w:color w:val="000000"/>
          <w:sz w:val="28"/>
          <w:lang w:val="ru-RU"/>
        </w:rPr>
        <w:t>10.</w:t>
      </w:r>
      <w:r>
        <w:rPr>
          <w:rFonts w:cs="Times New Roman" w:ascii="Times New Roman" w:hAnsi="Times New Roman"/>
          <w:color w:val="000000"/>
          <w:sz w:val="28"/>
        </w:rPr>
        <w:t>php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Электронное приложение к учебнику «Информатика» для 11 </w:t>
      </w:r>
      <w:r>
        <w:rPr>
          <w:sz w:val="28"/>
          <w:lang w:val="ru-RU"/>
        </w:rPr>
        <w:br/>
      </w:r>
      <w:bookmarkStart w:id="20" w:name="ba532c22-1d17-43cc-a9dc-9c9ea6316796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ласса </w:t>
      </w:r>
      <w:r>
        <w:rPr>
          <w:rFonts w:cs="Times New Roman" w:ascii="Times New Roman" w:hAnsi="Times New Roman"/>
          <w:color w:val="000000"/>
          <w:sz w:val="28"/>
        </w:rPr>
        <w:t>http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lbz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metodis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authors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informatika</w:t>
      </w:r>
      <w:r>
        <w:rPr>
          <w:rFonts w:cs="Times New Roman" w:ascii="Times New Roman" w:hAnsi="Times New Roman"/>
          <w:color w:val="000000"/>
          <w:sz w:val="28"/>
          <w:lang w:val="ru-RU"/>
        </w:rPr>
        <w:t>/3/</w:t>
      </w:r>
      <w:r>
        <w:rPr>
          <w:rFonts w:cs="Times New Roman" w:ascii="Times New Roman" w:hAnsi="Times New Roman"/>
          <w:color w:val="000000"/>
          <w:sz w:val="28"/>
        </w:rPr>
        <w:t>eor</w:t>
      </w:r>
      <w:r>
        <w:rPr>
          <w:rFonts w:cs="Times New Roman" w:ascii="Times New Roman" w:hAnsi="Times New Roman"/>
          <w:color w:val="000000"/>
          <w:sz w:val="28"/>
          <w:lang w:val="ru-RU"/>
        </w:rPr>
        <w:t>11.</w:t>
      </w:r>
      <w:r>
        <w:rPr>
          <w:rFonts w:cs="Times New Roman" w:ascii="Times New Roman" w:hAnsi="Times New Roman"/>
          <w:color w:val="000000"/>
          <w:sz w:val="28"/>
        </w:rPr>
        <w:t>php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bookmarkEnd w:id="20"/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21" w:name="block-63861967"/>
      <w:bookmarkStart w:id="22" w:name="block-63861967"/>
      <w:bookmarkEnd w:id="2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af8b25f4" TargetMode="External"/><Relationship Id="rId4" Type="http://schemas.openxmlformats.org/officeDocument/2006/relationships/hyperlink" Target="https://m.edsoo.ru/af8b25f4" TargetMode="External"/><Relationship Id="rId5" Type="http://schemas.openxmlformats.org/officeDocument/2006/relationships/hyperlink" Target="https://m.edsoo.ru/af8b25f4" TargetMode="External"/><Relationship Id="rId6" Type="http://schemas.openxmlformats.org/officeDocument/2006/relationships/hyperlink" Target="https://m.edsoo.ru/af8b25f4" TargetMode="External"/><Relationship Id="rId7" Type="http://schemas.openxmlformats.org/officeDocument/2006/relationships/hyperlink" Target="https://m.edsoo.ru/af8b25f4" TargetMode="External"/><Relationship Id="rId8" Type="http://schemas.openxmlformats.org/officeDocument/2006/relationships/hyperlink" Target="https://m.edsoo.ru/f47857e0" TargetMode="External"/><Relationship Id="rId9" Type="http://schemas.openxmlformats.org/officeDocument/2006/relationships/hyperlink" Target="https://m.edsoo.ru/f47857e0" TargetMode="External"/><Relationship Id="rId10" Type="http://schemas.openxmlformats.org/officeDocument/2006/relationships/hyperlink" Target="https://m.edsoo.ru/f47857e0" TargetMode="External"/><Relationship Id="rId11" Type="http://schemas.openxmlformats.org/officeDocument/2006/relationships/hyperlink" Target="https://m.edsoo.ru/f47857e0" TargetMode="External"/><Relationship Id="rId12" Type="http://schemas.openxmlformats.org/officeDocument/2006/relationships/hyperlink" Target="https://m.edsoo.ru/f47857e0" TargetMode="External"/><Relationship Id="rId13" Type="http://schemas.openxmlformats.org/officeDocument/2006/relationships/hyperlink" Target="https://m.edsoo.ru/f47857e0" TargetMode="External"/><Relationship Id="rId14" Type="http://schemas.openxmlformats.org/officeDocument/2006/relationships/hyperlink" Target="https://m.edsoo.ru/f47857e0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5:33:00Z</dcterms:created>
  <dc:creator>Анна</dc:creator>
  <dc:description/>
  <cp:keywords/>
  <dc:language>en-US</dc:language>
  <cp:lastModifiedBy>Дмитрий Сергеевич Ошлаков</cp:lastModifiedBy>
  <dcterms:modified xsi:type="dcterms:W3CDTF">2025-09-08T14:21:00Z</dcterms:modified>
  <cp:revision>3</cp:revision>
  <dc:subject/>
  <dc:title/>
</cp:coreProperties>
</file>